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M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r>
            <w:del w:id="0" w:author="Lloyd McKenzie" w:date="2013-11-04T13:57:00Z">
              <w:r>
                <w:rPr>
                  <w:sz w:val="22"/>
                  <w:szCs w:val="22"/>
                  <w:lang w:val="en-US" w:eastAsia="en-US"/>
                </w:rPr>
                <w:delText>&lt;&lt;date&gt;&gt;</w:delText>
              </w:r>
            </w:del>
            <w:r>
              <w:rPr>
                <w:sz w:val="22"/>
                <w:szCs w:val="22"/>
                <w:lang w:val="en-US" w:eastAsia="en-US"/>
              </w:rPr>
            </w:r>
            <w:r>
              <w:rPr>
                <w:sz w:val="22"/>
                <w:szCs w:val="22"/>
                <w:lang w:val="en-US" w:eastAsia="en-US"/>
              </w:rPr>
              <w:fldChar w:fldCharType="end"/>
            </w:r>
            <w:ins w:id="1" w:author="Lloyd McKenzie" w:date="2013-11-04T13:57:00Z">
              <w:r>
                <w:rPr>
                  <w:sz w:val="22"/>
                  <w:szCs w:val="22"/>
                </w:rPr>
                <w:t>Nov 4, 2013</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usage to PAT definiti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4092010881"/>
            <w:bookmarkStart w:id="12" w:name="__Fieldmark__1_4092010881"/>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4092010881"/>
            <w:bookmarkStart w:id="14" w:name="__Fieldmark__2_4092010881"/>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4092010881"/>
            <w:bookmarkStart w:id="16" w:name="__Fieldmark__3_4092010881"/>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4_4092010881"/>
            <w:bookmarkStart w:id="18" w:name="__Fieldmark__4_4092010881"/>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usage notes on the PAT RoleClassCode giving guidance on the use of the scoper.</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w:t>
            </w:r>
          </w:p>
        </w:tc>
        <w:tc>
          <w:tcPr>
            <w:tcW w:w="3510" w:type="dxa"/>
            <w:tcBorders>
              <w:top w:val="single" w:sz="6" w:space="0" w:color="000000"/>
              <w:left w:val="single" w:sz="6" w:space="0" w:color="000000"/>
              <w:right w:val="single" w:sz="6" w:space="0" w:color="000000"/>
            </w:tcBorders>
          </w:tcPr>
          <w:p>
            <w:pPr>
              <w:pStyle w:val="Normal"/>
              <w:rPr>
                <w:sz w:val="20"/>
              </w:rPr>
            </w:pPr>
            <w:del w:id="2" w:author="Lloyd McKenzie" w:date="2013-11-04T13:56:00Z">
              <w:r>
                <w:rPr>
                  <w:sz w:val="20"/>
                </w:rPr>
                <w:delText>Pending</w:delText>
              </w:r>
            </w:del>
            <w:ins w:id="3" w:author="Lloyd McKenzie" w:date="2013-11-04T13:56:00Z">
              <w:r>
                <w:rPr>
                  <w:sz w:val="20"/>
                </w:rPr>
                <w:t>Approv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Patient</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areProvis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A modeling issue came up on the list some time back about how best to communicate the “scoper” of a patient resource and when it should be used as opposed to other modeling options.  It seems appropriate to include the guidance in the classCod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szCs w:val="24"/>
        </w:rPr>
      </w:pPr>
      <w:r>
        <w:rPr>
          <w:rFonts w:cs="Arial" w:ascii="Arial" w:hAnsi="Arial"/>
          <w:b/>
          <w:szCs w:val="24"/>
        </w:rPr>
        <w:t>Definition of PAT (Patient):</w:t>
      </w:r>
    </w:p>
    <w:p>
      <w:pPr>
        <w:pStyle w:val="Footnote"/>
        <w:rPr>
          <w:rFonts w:ascii="Arial" w:hAnsi="Arial" w:cs="Arial"/>
          <w:b/>
          <w:b/>
          <w:szCs w:val="24"/>
        </w:rPr>
      </w:pPr>
      <w:r>
        <w:rPr>
          <w:color w:val="000000"/>
        </w:rPr>
        <w:t>A Role of a LivingSubject (player) as a recipient of health care services from a healthcare provider (scoper).</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ins w:id="8" w:author="Lloyd McKenzie" w:date="2013-11-04T13:44:00Z"/>
        </w:rPr>
      </w:pPr>
      <w:ins w:id="4" w:author="Lloyd McKenzie" w:date="2013-11-04T13:56:00Z">
        <w:r>
          <w:rPr/>
          <w:t xml:space="preserve">Revise the </w:t>
        </w:r>
      </w:ins>
      <w:del w:id="5" w:author="Lloyd McKenzie" w:date="2013-11-04T13:56:00Z">
        <w:r>
          <w:rPr/>
          <w:delText xml:space="preserve">Add the following usage note to the </w:delText>
        </w:r>
      </w:del>
      <w:r>
        <w:rPr/>
        <w:t>definition of PAT</w:t>
      </w:r>
      <w:ins w:id="6" w:author="Karen Van Hentenryck (HL7)" w:date="2013-11-20T13:10:00Z">
        <w:r>
          <w:rPr/>
          <w:t xml:space="preserve"> in RoleClass</w:t>
        </w:r>
      </w:ins>
      <w:ins w:id="7" w:author="Lloyd McKenzie" w:date="2013-11-04T13:56:00Z">
        <w:r>
          <w:rPr/>
          <w:t xml:space="preserve"> as follows</w:t>
        </w:r>
      </w:ins>
      <w:r>
        <w:rPr/>
        <w:t>:</w:t>
      </w:r>
    </w:p>
    <w:p>
      <w:pPr>
        <w:pStyle w:val="TextBody"/>
        <w:rPr/>
      </w:pPr>
      <w:ins w:id="9" w:author="Lloyd McKenzie" w:date="2013-11-04T13:44:00Z">
        <w:r>
          <w:rPr/>
          <w:t>A Role of a LivingSubject (player) as a</w:t>
        </w:r>
      </w:ins>
      <w:ins w:id="10" w:author="Lloyd McKenzie" w:date="2013-11-04T13:52:00Z">
        <w:r>
          <w:rPr/>
          <w:t>n actual or potential</w:t>
        </w:r>
      </w:ins>
      <w:ins w:id="11" w:author="Lloyd McKenzie" w:date="2013-11-04T13:45:00Z">
        <w:r>
          <w:rPr/>
          <w:t xml:space="preserve"> recipient of health care services from a healthcare provider </w:t>
        </w:r>
      </w:ins>
      <w:ins w:id="12" w:author="Lloyd McKenzie" w:date="2013-11-04T13:53:00Z">
        <w:r>
          <w:rPr/>
          <w:t xml:space="preserve">organization </w:t>
        </w:r>
      </w:ins>
      <w:ins w:id="13" w:author="Lloyd McKenzie" w:date="2013-11-04T13:45:00Z">
        <w:r>
          <w:rPr/>
          <w:t>(scoper).</w:t>
        </w:r>
      </w:ins>
    </w:p>
    <w:p>
      <w:pPr>
        <w:pStyle w:val="TextBody"/>
        <w:rPr/>
      </w:pPr>
      <w:r>
        <w:rPr/>
      </w:r>
    </w:p>
    <w:p>
      <w:pPr>
        <w:pStyle w:val="TextBody"/>
        <w:rPr/>
      </w:pPr>
      <w:r>
        <w:rPr>
          <w:b/>
        </w:rPr>
        <w:t>Usage</w:t>
      </w:r>
      <w:ins w:id="14" w:author="Karen Van Hentenryck (HL7)" w:date="2013-11-20T13:09:00Z">
        <w:r>
          <w:rPr>
            <w:b/>
          </w:rPr>
          <w:t xml:space="preserve"> nOTES</w:t>
        </w:r>
      </w:ins>
    </w:p>
    <w:p>
      <w:pPr>
        <w:pStyle w:val="TextBody"/>
        <w:rPr/>
      </w:pPr>
      <w:del w:id="15" w:author="Lloyd McKenzie" w:date="2013-11-04T13:54:00Z">
        <w:r>
          <w:rPr/>
          <w:delText xml:space="preserve">The scoper of the role (if communicated) should be the organization that defines the context of this specific patient role (e.g. that assigns the identifier, determines the status, etc.)  </w:delText>
        </w:r>
      </w:del>
      <w:r>
        <w:rPr/>
        <w:t>Communication about relationships between patients and specific healthcare pr</w:t>
      </w:r>
      <w:ins w:id="16" w:author="Lloyd McKenzie" w:date="2013-11-04T13:54:00Z">
        <w:r>
          <w:rPr/>
          <w:t>act</w:t>
        </w:r>
      </w:ins>
      <w:ins w:id="17" w:author="Karen Van Hentenryck (HL7)" w:date="2013-11-20T13:09:00Z">
        <w:r>
          <w:rPr/>
          <w:t>it</w:t>
        </w:r>
      </w:ins>
      <w:ins w:id="18" w:author="Lloyd McKenzie" w:date="2013-11-04T13:54:00Z">
        <w:r>
          <w:rPr/>
          <w:t>ioners (people)</w:t>
        </w:r>
      </w:ins>
      <w:del w:id="19" w:author="Lloyd McKenzie" w:date="2013-11-04T13:54:00Z">
        <w:r>
          <w:rPr/>
          <w:delText>oviders</w:delText>
        </w:r>
      </w:del>
      <w:r>
        <w:rPr/>
        <w:t xml:space="preserve"> is</w:t>
      </w:r>
      <w:ins w:id="20" w:author="Lloyd McKenzie" w:date="2013-11-04T13:55:00Z">
        <w:r>
          <w:rPr/>
          <w:t xml:space="preserve"> not done via scoper.  Instead this is</w:t>
        </w:r>
      </w:ins>
      <w:r>
        <w:rPr/>
        <w:t xml:space="preserve"> generally done using the CareProvision act.  This allows linkage between patient and a particular healthcare pr</w:t>
      </w:r>
      <w:ins w:id="21" w:author="Lloyd McKenzie" w:date="2013-11-04T13:54:00Z">
        <w:r>
          <w:rPr/>
          <w:t>actitioner</w:t>
        </w:r>
      </w:ins>
      <w:del w:id="22" w:author="Lloyd McKenzie" w:date="2013-11-04T13:54:00Z">
        <w:r>
          <w:rPr/>
          <w:delText>ovider</w:delText>
        </w:r>
      </w:del>
      <w:r>
        <w:rPr/>
        <w:t xml:space="preserve"> role and also allows description of the type of care involved in the relationship.</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ins w:id="23" w:author="Karen Van Hentenryck (HL7)" w:date="2013-11-20T13:09:00Z">
        <w:r>
          <w:rPr/>
          <w:t>MOTION by to accept this proposal by Mead Walker. The motion carried unanimously. (15-0-0)</w:t>
        </w:r>
      </w:ins>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5_4092010881"/>
      <w:bookmarkStart w:id="20" w:name="__Fieldmark__5_4092010881"/>
      <w:bookmarkEnd w:id="20"/>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6_4092010881"/>
      <w:bookmarkStart w:id="22" w:name="__Fieldmark__6_4092010881"/>
      <w:bookmarkEnd w:id="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7_4092010881"/>
      <w:bookmarkStart w:id="24" w:name="__Fieldmark__7_4092010881"/>
      <w:bookmarkEnd w:id="24"/>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8_4092010881"/>
      <w:bookmarkStart w:id="26" w:name="__Fieldmark__8_4092010881"/>
      <w:bookmarkEnd w:id="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4092010881"/>
      <w:bookmarkStart w:id="28" w:name="__Fieldmark__9_4092010881"/>
      <w:bookmarkEnd w:id="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0_4092010881"/>
      <w:bookmarkStart w:id="30" w:name="__Fieldmark__10_4092010881"/>
      <w:bookmarkEnd w:id="30"/>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1_4092010881"/>
      <w:bookmarkStart w:id="32" w:name="__Fieldmark__11_4092010881"/>
      <w:bookmarkEnd w:id="32"/>
      <w:r>
        <w:rPr/>
      </w:r>
      <w:r>
        <w:rPr/>
        <w:fldChar w:fldCharType="end"/>
      </w:r>
      <w:r>
        <w:rPr/>
        <w:t>-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4092010881"/>
      <w:bookmarkStart w:id="34" w:name="__Fieldmark__12_4092010881"/>
      <w:bookmarkEnd w:id="34"/>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3_4092010881"/>
      <w:bookmarkStart w:id="36" w:name="__Fieldmark__13_4092010881"/>
      <w:bookmarkEnd w:id="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 w:name="__Fieldmark__14_4092010881"/>
      <w:bookmarkStart w:id="38" w:name="__Fieldmark__14_4092010881"/>
      <w:bookmarkEnd w:id="38"/>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15_4092010881"/>
      <w:bookmarkStart w:id="40" w:name="__Fieldmark__15_4092010881"/>
      <w:bookmarkEnd w:id="40"/>
      <w:r>
        <w:rPr/>
      </w:r>
      <w:r>
        <w:rPr/>
        <w:fldChar w:fldCharType="end"/>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4092010881"/>
      <w:bookmarkStart w:id="42" w:name="__Fieldmark__16_4092010881"/>
      <w:bookmarkEnd w:id="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4092010881"/>
      <w:bookmarkStart w:id="44" w:name="__Fieldmark__17_4092010881"/>
      <w:bookmarkEnd w:id="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4092010881"/>
      <w:bookmarkStart w:id="46" w:name="__Fieldmark__18_4092010881"/>
      <w:bookmarkEnd w:id="46"/>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4092010881"/>
      <w:bookmarkStart w:id="48" w:name="__Fieldmark__19_4092010881"/>
      <w:bookmarkEnd w:id="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4092010881"/>
      <w:bookmarkStart w:id="50" w:name="__Fieldmark__20_4092010881"/>
      <w:bookmarkEnd w:id="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4092010881"/>
      <w:bookmarkStart w:id="52" w:name="__Fieldmark__21_4092010881"/>
      <w:bookmarkEnd w:id="52"/>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4092010881"/>
      <w:bookmarkStart w:id="54" w:name="__Fieldmark__22_4092010881"/>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4092010881"/>
      <w:bookmarkStart w:id="56" w:name="__Fieldmark__23_4092010881"/>
      <w:bookmarkEnd w:id="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4092010881"/>
      <w:bookmarkStart w:id="58" w:name="__Fieldmark__24_4092010881"/>
      <w:bookmarkEnd w:id="58"/>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4092010881"/>
      <w:bookmarkStart w:id="60" w:name="__Fieldmark__25_4092010881"/>
      <w:bookmarkEnd w:id="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4092010881"/>
      <w:bookmarkStart w:id="62" w:name="__Fieldmark__26_4092010881"/>
      <w:bookmarkEnd w:id="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4092010881"/>
      <w:bookmarkStart w:id="64" w:name="__Fieldmark__27_4092010881"/>
      <w:bookmarkEnd w:id="64"/>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4092010881"/>
      <w:bookmarkStart w:id="66" w:name="__Fieldmark__28_4092010881"/>
      <w:bookmarkEnd w:id="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4092010881"/>
      <w:bookmarkStart w:id="68" w:name="__Fieldmark__29_4092010881"/>
      <w:bookmarkEnd w:id="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4092010881"/>
      <w:bookmarkStart w:id="70" w:name="__Fieldmark__30_4092010881"/>
      <w:bookmarkEnd w:id="70"/>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4092010881"/>
      <w:bookmarkStart w:id="72" w:name="__Fieldmark__31_4092010881"/>
      <w:bookmarkEnd w:id="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4092010881"/>
      <w:bookmarkStart w:id="74" w:name="__Fieldmark__32_4092010881"/>
      <w:bookmarkEnd w:id="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4092010881"/>
      <w:bookmarkStart w:id="76" w:name="__Fieldmark__33_4092010881"/>
      <w:bookmarkEnd w:id="76"/>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4092010881"/>
      <w:bookmarkStart w:id="78" w:name="__Fieldmark__34_4092010881"/>
      <w:bookmarkEnd w:id="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4092010881"/>
      <w:bookmarkStart w:id="80" w:name="__Fieldmark__35_4092010881"/>
      <w:bookmarkEnd w:id="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4092010881"/>
      <w:bookmarkStart w:id="82" w:name="__Fieldmark__36_4092010881"/>
      <w:bookmarkEnd w:id="82"/>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4092010881"/>
      <w:bookmarkStart w:id="84" w:name="__Fieldmark__37_4092010881"/>
      <w:bookmarkEnd w:id="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4092010881"/>
      <w:bookmarkStart w:id="86" w:name="__Fieldmark__38_4092010881"/>
      <w:bookmarkEnd w:id="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4092010881"/>
      <w:bookmarkStart w:id="88" w:name="__Fieldmark__39_4092010881"/>
      <w:bookmarkEnd w:id="88"/>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4092010881"/>
      <w:bookmarkStart w:id="90" w:name="__Fieldmark__40_4092010881"/>
      <w:bookmarkEnd w:id="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4092010881"/>
      <w:bookmarkStart w:id="92" w:name="__Fieldmark__41_4092010881"/>
      <w:bookmarkEnd w:id="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2_4092010881"/>
      <w:bookmarkStart w:id="94" w:name="__Fieldmark__42_4092010881"/>
      <w:bookmarkEnd w:id="94"/>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5" w:name="__Fieldmark__43_4092010881"/>
      <w:bookmarkStart w:id="96" w:name="__Fieldmark__43_4092010881"/>
      <w:bookmarkEnd w:id="96"/>
      <w:r>
        <w:rPr/>
      </w:r>
      <w:r>
        <w:rPr/>
        <w:fldChar w:fldCharType="end"/>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4092010881"/>
      <w:bookmarkStart w:id="98" w:name="__Fieldmark__44_4092010881"/>
      <w:bookmarkEnd w:id="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4092010881"/>
      <w:bookmarkStart w:id="100" w:name="__Fieldmark__45_4092010881"/>
      <w:bookmarkEnd w:id="1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4092010881"/>
      <w:bookmarkStart w:id="102" w:name="__Fieldmark__46_4092010881"/>
      <w:bookmarkEnd w:id="102"/>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4092010881"/>
      <w:bookmarkStart w:id="104" w:name="__Fieldmark__47_4092010881"/>
      <w:bookmarkEnd w:id="1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8_4092010881"/>
      <w:bookmarkStart w:id="106" w:name="__Fieldmark__48_4092010881"/>
      <w:bookmarkEnd w:id="1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9_4092010881"/>
      <w:bookmarkStart w:id="108" w:name="__Fieldmark__49_4092010881"/>
      <w:bookmarkEnd w:id="108"/>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4092010881"/>
      <w:bookmarkStart w:id="110" w:name="__Fieldmark__50_4092010881"/>
      <w:bookmarkEnd w:id="1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4092010881"/>
      <w:bookmarkStart w:id="112" w:name="__Fieldmark__51_4092010881"/>
      <w:bookmarkEnd w:id="1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2_4092010881"/>
      <w:bookmarkStart w:id="114" w:name="__Fieldmark__52_4092010881"/>
      <w:bookmarkEnd w:id="114"/>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4092010881"/>
      <w:bookmarkStart w:id="116" w:name="__Fieldmark__53_4092010881"/>
      <w:bookmarkEnd w:id="1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4092010881"/>
      <w:bookmarkStart w:id="118" w:name="__Fieldmark__54_4092010881"/>
      <w:bookmarkEnd w:id="1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5_4092010881"/>
      <w:bookmarkStart w:id="120" w:name="__Fieldmark__55_4092010881"/>
      <w:bookmarkEnd w:id="120"/>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4092010881"/>
      <w:bookmarkStart w:id="122" w:name="__Fieldmark__56_4092010881"/>
      <w:bookmarkEnd w:id="1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4092010881"/>
      <w:bookmarkStart w:id="124" w:name="__Fieldmark__57_4092010881"/>
      <w:bookmarkEnd w:id="1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8_4092010881"/>
      <w:bookmarkStart w:id="126" w:name="__Fieldmark__58_4092010881"/>
      <w:bookmarkEnd w:id="126"/>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27" w:name="__Fieldmark__59_4092010881"/>
      <w:bookmarkStart w:id="128" w:name="__Fieldmark__59_4092010881"/>
      <w:bookmarkEnd w:id="128"/>
      <w:r>
        <w:rPr/>
      </w:r>
      <w:r>
        <w:rPr/>
        <w:fldChar w:fldCharType="end"/>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4092010881"/>
      <w:bookmarkStart w:id="130" w:name="__Fieldmark__60_4092010881"/>
      <w:bookmarkEnd w:id="1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1_4092010881"/>
      <w:bookmarkStart w:id="132" w:name="__Fieldmark__61_4092010881"/>
      <w:bookmarkEnd w:id="1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4092010881"/>
      <w:bookmarkStart w:id="134" w:name="__Fieldmark__62_4092010881"/>
      <w:bookmarkEnd w:id="134"/>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4092010881"/>
      <w:bookmarkStart w:id="136" w:name="__Fieldmark__63_4092010881"/>
      <w:bookmarkEnd w:id="1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4_4092010881"/>
      <w:bookmarkStart w:id="138" w:name="__Fieldmark__64_4092010881"/>
      <w:bookmarkEnd w:id="1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4092010881"/>
      <w:bookmarkStart w:id="140" w:name="__Fieldmark__65_4092010881"/>
      <w:bookmarkEnd w:id="140"/>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4092010881"/>
      <w:bookmarkStart w:id="142" w:name="__Fieldmark__66_4092010881"/>
      <w:bookmarkEnd w:id="1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7_4092010881"/>
      <w:bookmarkStart w:id="144" w:name="__Fieldmark__67_4092010881"/>
      <w:bookmarkEnd w:id="1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4092010881"/>
      <w:bookmarkStart w:id="146" w:name="__Fieldmark__68_4092010881"/>
      <w:bookmarkEnd w:id="146"/>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4092010881"/>
      <w:bookmarkStart w:id="148" w:name="__Fieldmark__69_4092010881"/>
      <w:bookmarkEnd w:id="1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0_4092010881"/>
      <w:bookmarkStart w:id="150" w:name="__Fieldmark__70_4092010881"/>
      <w:bookmarkEnd w:id="1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4092010881"/>
      <w:bookmarkStart w:id="152" w:name="__Fieldmark__71_4092010881"/>
      <w:bookmarkEnd w:id="152"/>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4092010881"/>
      <w:bookmarkStart w:id="154" w:name="__Fieldmark__72_4092010881"/>
      <w:bookmarkEnd w:id="1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3_4092010881"/>
      <w:bookmarkStart w:id="156" w:name="__Fieldmark__73_4092010881"/>
      <w:bookmarkEnd w:id="1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4092010881"/>
      <w:bookmarkStart w:id="158" w:name="__Fieldmark__74_4092010881"/>
      <w:bookmarkEnd w:id="158"/>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4092010881"/>
      <w:bookmarkStart w:id="160" w:name="__Fieldmark__75_4092010881"/>
      <w:bookmarkEnd w:id="1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6_4092010881"/>
      <w:bookmarkStart w:id="162" w:name="__Fieldmark__76_4092010881"/>
      <w:bookmarkEnd w:id="1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4092010881"/>
      <w:bookmarkStart w:id="164" w:name="__Fieldmark__77_4092010881"/>
      <w:bookmarkEnd w:id="164"/>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4092010881"/>
      <w:bookmarkStart w:id="166" w:name="__Fieldmark__78_4092010881"/>
      <w:bookmarkEnd w:id="1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9_4092010881"/>
      <w:bookmarkStart w:id="168" w:name="__Fieldmark__79_4092010881"/>
      <w:bookmarkEnd w:id="1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4092010881"/>
      <w:bookmarkStart w:id="170" w:name="__Fieldmark__80_4092010881"/>
      <w:bookmarkEnd w:id="170"/>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4092010881"/>
      <w:bookmarkStart w:id="172" w:name="__Fieldmark__81_4092010881"/>
      <w:bookmarkEnd w:id="1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2_4092010881"/>
      <w:bookmarkStart w:id="174" w:name="__Fieldmark__82_4092010881"/>
      <w:bookmarkEnd w:id="1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4092010881"/>
      <w:bookmarkStart w:id="176" w:name="__Fieldmark__83_4092010881"/>
      <w:bookmarkEnd w:id="176"/>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4092010881"/>
      <w:bookmarkStart w:id="178" w:name="__Fieldmark__84_4092010881"/>
      <w:bookmarkEnd w:id="1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5_4092010881"/>
      <w:bookmarkStart w:id="180" w:name="__Fieldmark__85_4092010881"/>
      <w:bookmarkEnd w:id="1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4092010881"/>
      <w:bookmarkStart w:id="182" w:name="__Fieldmark__86_4092010881"/>
      <w:bookmarkEnd w:id="182"/>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4092010881"/>
      <w:bookmarkStart w:id="184" w:name="__Fieldmark__87_4092010881"/>
      <w:bookmarkEnd w:id="1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8_4092010881"/>
      <w:bookmarkStart w:id="186" w:name="__Fieldmark__88_4092010881"/>
      <w:bookmarkEnd w:id="1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89_4092010881"/>
      <w:bookmarkStart w:id="188" w:name="__Fieldmark__89_4092010881"/>
      <w:bookmarkEnd w:id="188"/>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New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89" w:name="__Fieldmark__90_4092010881"/>
      <w:bookmarkStart w:id="190" w:name="__Fieldmark__90_4092010881"/>
      <w:bookmarkEnd w:id="190"/>
      <w:r>
        <w:rPr/>
      </w:r>
      <w:r>
        <w:rPr/>
        <w:fldChar w:fldCharType="end"/>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4092010881"/>
      <w:bookmarkStart w:id="192" w:name="__Fieldmark__91_4092010881"/>
      <w:bookmarkEnd w:id="1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4092010881"/>
      <w:bookmarkStart w:id="194" w:name="__Fieldmark__92_4092010881"/>
      <w:bookmarkEnd w:id="1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4092010881"/>
      <w:bookmarkStart w:id="196" w:name="__Fieldmark__93_4092010881"/>
      <w:bookmarkEnd w:id="196"/>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4092010881"/>
      <w:bookmarkStart w:id="198" w:name="__Fieldmark__94_4092010881"/>
      <w:bookmarkEnd w:id="1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4092010881"/>
      <w:bookmarkStart w:id="200" w:name="__Fieldmark__95_4092010881"/>
      <w:bookmarkEnd w:id="2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4092010881"/>
      <w:bookmarkStart w:id="202" w:name="__Fieldmark__96_4092010881"/>
      <w:bookmarkEnd w:id="202"/>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4092010881"/>
      <w:bookmarkStart w:id="204" w:name="__Fieldmark__97_4092010881"/>
      <w:bookmarkEnd w:id="2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4092010881"/>
      <w:bookmarkStart w:id="206" w:name="__Fieldmark__98_4092010881"/>
      <w:bookmarkEnd w:id="2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7" w:name="__Fieldmark__99_4092010881"/>
      <w:bookmarkStart w:id="208" w:name="__Fieldmark__99_4092010881"/>
      <w:bookmarkEnd w:id="208"/>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9" w:name="__Fieldmark__100_4092010881"/>
      <w:bookmarkStart w:id="210" w:name="__Fieldmark__100_4092010881"/>
      <w:bookmarkEnd w:id="210"/>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1_4092010881"/>
      <w:bookmarkStart w:id="212" w:name="__Fieldmark__101_4092010881"/>
      <w:bookmarkEnd w:id="21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2_4092010881"/>
      <w:bookmarkStart w:id="214" w:name="__Fieldmark__102_4092010881"/>
      <w:bookmarkEnd w:id="21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15" w:name="__Fieldmark__103_4092010881"/>
      <w:bookmarkStart w:id="216" w:name="__Fieldmark__103_4092010881"/>
      <w:bookmarkEnd w:id="216"/>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4_4092010881"/>
      <w:bookmarkStart w:id="218" w:name="__Fieldmark__104_4092010881"/>
      <w:bookmarkEnd w:id="218"/>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5_4092010881"/>
      <w:bookmarkStart w:id="220" w:name="__Fieldmark__105_4092010881"/>
      <w:bookmarkEnd w:id="22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21" w:name="__Fieldmark__106_4092010881"/>
      <w:bookmarkStart w:id="222" w:name="__Fieldmark__106_4092010881"/>
      <w:bookmarkEnd w:id="222"/>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3" w:name="__Fieldmark__107_4092010881"/>
      <w:bookmarkStart w:id="224" w:name="__Fieldmark__107_4092010881"/>
      <w:bookmarkEnd w:id="22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4092010881"/>
      <w:bookmarkStart w:id="226" w:name="__Fieldmark__108_4092010881"/>
      <w:bookmarkEnd w:id="2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9_4092010881"/>
      <w:bookmarkStart w:id="228" w:name="__Fieldmark__109_4092010881"/>
      <w:bookmarkEnd w:id="228"/>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9" w:name="__Fieldmark__110_4092010881"/>
      <w:bookmarkStart w:id="230" w:name="__Fieldmark__110_4092010881"/>
      <w:bookmarkEnd w:id="23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1_4092010881"/>
      <w:bookmarkStart w:id="232" w:name="__Fieldmark__111_4092010881"/>
      <w:bookmarkEnd w:id="2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4092010881"/>
      <w:bookmarkStart w:id="234" w:name="__Fieldmark__112_4092010881"/>
      <w:bookmarkEnd w:id="234"/>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4092010881"/>
      <w:bookmarkStart w:id="236" w:name="__Fieldmark__113_4092010881"/>
      <w:bookmarkEnd w:id="2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4_4092010881"/>
      <w:bookmarkStart w:id="238" w:name="__Fieldmark__114_4092010881"/>
      <w:bookmarkEnd w:id="23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9" w:name="__Fieldmark__115_4092010881"/>
      <w:bookmarkStart w:id="240" w:name="__Fieldmark__115_4092010881"/>
      <w:bookmarkEnd w:id="240"/>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1" w:name="OLE_LINK2"/>
      <w:bookmarkStart w:id="242" w:name="OLE_LINK1"/>
      <w:r>
        <w:rPr/>
        <w:t xml:space="preserve">Act </w:t>
      </w:r>
      <w:bookmarkEnd w:id="241"/>
      <w:bookmarkEnd w:id="242"/>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3" w:name="__Fieldmark__116_4092010881"/>
      <w:bookmarkStart w:id="244" w:name="__Fieldmark__116_4092010881"/>
      <w:bookmarkEnd w:id="24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7_4092010881"/>
      <w:bookmarkStart w:id="246" w:name="__Fieldmark__117_4092010881"/>
      <w:bookmarkEnd w:id="2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4092010881"/>
      <w:bookmarkStart w:id="248" w:name="__Fieldmark__118_4092010881"/>
      <w:bookmarkEnd w:id="248"/>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9" w:name="__Fieldmark__119_4092010881"/>
      <w:bookmarkStart w:id="250" w:name="__Fieldmark__119_4092010881"/>
      <w:bookmarkEnd w:id="25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0_4092010881"/>
      <w:bookmarkStart w:id="252" w:name="__Fieldmark__120_4092010881"/>
      <w:bookmarkEnd w:id="2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4092010881"/>
      <w:bookmarkStart w:id="254" w:name="__Fieldmark__121_4092010881"/>
      <w:bookmarkEnd w:id="254"/>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4092010881"/>
      <w:bookmarkStart w:id="256" w:name="__Fieldmark__122_4092010881"/>
      <w:bookmarkEnd w:id="2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3_4092010881"/>
      <w:bookmarkStart w:id="258" w:name="__Fieldmark__123_4092010881"/>
      <w:bookmarkEnd w:id="25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9" w:name="__Fieldmark__124_4092010881"/>
      <w:bookmarkStart w:id="260" w:name="__Fieldmark__124_4092010881"/>
      <w:bookmarkEnd w:id="260"/>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61" w:name="__Fieldmark__125_4092010881"/>
      <w:bookmarkStart w:id="262" w:name="__Fieldmark__125_4092010881"/>
      <w:bookmarkEnd w:id="262"/>
      <w:r>
        <w:rPr/>
      </w:r>
      <w:r>
        <w:rPr/>
        <w:fldChar w:fldCharType="end"/>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4092010881"/>
      <w:bookmarkStart w:id="264" w:name="__Fieldmark__126_4092010881"/>
      <w:bookmarkEnd w:id="2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4092010881"/>
      <w:bookmarkStart w:id="266" w:name="__Fieldmark__127_4092010881"/>
      <w:bookmarkEnd w:id="2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4092010881"/>
      <w:bookmarkStart w:id="268" w:name="__Fieldmark__128_4092010881"/>
      <w:bookmarkEnd w:id="268"/>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4092010881"/>
      <w:bookmarkStart w:id="270" w:name="__Fieldmark__129_4092010881"/>
      <w:bookmarkEnd w:id="2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4092010881"/>
      <w:bookmarkStart w:id="272" w:name="__Fieldmark__130_4092010881"/>
      <w:bookmarkEnd w:id="2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4092010881"/>
      <w:bookmarkStart w:id="274" w:name="__Fieldmark__131_4092010881"/>
      <w:bookmarkEnd w:id="274"/>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4092010881"/>
      <w:bookmarkStart w:id="276" w:name="__Fieldmark__132_4092010881"/>
      <w:bookmarkEnd w:id="2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4092010881"/>
      <w:bookmarkStart w:id="278" w:name="__Fieldmark__133_4092010881"/>
      <w:bookmarkEnd w:id="2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4092010881"/>
      <w:bookmarkStart w:id="280" w:name="__Fieldmark__134_4092010881"/>
      <w:bookmarkEnd w:id="280"/>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4092010881"/>
      <w:bookmarkStart w:id="282" w:name="__Fieldmark__135_4092010881"/>
      <w:bookmarkEnd w:id="2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4092010881"/>
      <w:bookmarkStart w:id="284" w:name="__Fieldmark__136_4092010881"/>
      <w:bookmarkEnd w:id="2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7_4092010881"/>
      <w:bookmarkStart w:id="286" w:name="__Fieldmark__137_4092010881"/>
      <w:bookmarkEnd w:id="286"/>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87" w:name="__Fieldmark__138_4092010881"/>
      <w:bookmarkStart w:id="288" w:name="__Fieldmark__138_4092010881"/>
      <w:bookmarkEnd w:id="288"/>
      <w:r>
        <w:rPr/>
      </w:r>
      <w:r>
        <w:rPr/>
        <w:fldChar w:fldCharType="end"/>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9_4092010881"/>
      <w:bookmarkStart w:id="290" w:name="__Fieldmark__139_4092010881"/>
      <w:bookmarkEnd w:id="2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0_4092010881"/>
      <w:bookmarkStart w:id="292" w:name="__Fieldmark__140_4092010881"/>
      <w:bookmarkEnd w:id="2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4092010881"/>
      <w:bookmarkStart w:id="294" w:name="__Fieldmark__141_4092010881"/>
      <w:bookmarkEnd w:id="294"/>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2_4092010881"/>
      <w:bookmarkStart w:id="296" w:name="__Fieldmark__142_4092010881"/>
      <w:bookmarkEnd w:id="2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3_4092010881"/>
      <w:bookmarkStart w:id="298" w:name="__Fieldmark__143_4092010881"/>
      <w:bookmarkEnd w:id="2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4092010881"/>
      <w:bookmarkStart w:id="300" w:name="__Fieldmark__144_4092010881"/>
      <w:bookmarkEnd w:id="300"/>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5_4092010881"/>
      <w:bookmarkStart w:id="302" w:name="__Fieldmark__145_4092010881"/>
      <w:bookmarkEnd w:id="3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6_4092010881"/>
      <w:bookmarkStart w:id="304" w:name="__Fieldmark__146_4092010881"/>
      <w:bookmarkEnd w:id="3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7_4092010881"/>
      <w:bookmarkStart w:id="306" w:name="__Fieldmark__147_4092010881"/>
      <w:bookmarkEnd w:id="306"/>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8_4092010881"/>
      <w:bookmarkStart w:id="308" w:name="__Fieldmark__148_4092010881"/>
      <w:bookmarkEnd w:id="3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4092010881"/>
      <w:bookmarkStart w:id="310" w:name="__Fieldmark__149_4092010881"/>
      <w:bookmarkEnd w:id="3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0_4092010881"/>
      <w:bookmarkStart w:id="312" w:name="__Fieldmark__150_4092010881"/>
      <w:bookmarkEnd w:id="312"/>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4092010881"/>
      <w:bookmarkStart w:id="314" w:name="__Fieldmark__151_4092010881"/>
      <w:bookmarkEnd w:id="3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4092010881"/>
      <w:bookmarkStart w:id="316" w:name="__Fieldmark__152_4092010881"/>
      <w:bookmarkEnd w:id="3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3_4092010881"/>
      <w:bookmarkStart w:id="318" w:name="__Fieldmark__153_4092010881"/>
      <w:bookmarkEnd w:id="318"/>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4092010881"/>
      <w:bookmarkStart w:id="320" w:name="__Fieldmark__154_4092010881"/>
      <w:bookmarkEnd w:id="3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5_4092010881"/>
      <w:bookmarkStart w:id="322" w:name="__Fieldmark__155_4092010881"/>
      <w:bookmarkEnd w:id="3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4092010881"/>
      <w:bookmarkStart w:id="324" w:name="__Fieldmark__156_4092010881"/>
      <w:bookmarkEnd w:id="324"/>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7_4092010881"/>
      <w:bookmarkStart w:id="326" w:name="__Fieldmark__157_4092010881"/>
      <w:bookmarkEnd w:id="3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8_4092010881"/>
      <w:bookmarkStart w:id="328" w:name="__Fieldmark__158_4092010881"/>
      <w:bookmarkEnd w:id="3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4092010881"/>
      <w:bookmarkStart w:id="330" w:name="__Fieldmark__159_4092010881"/>
      <w:bookmarkEnd w:id="330"/>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4092010881"/>
      <w:bookmarkStart w:id="332" w:name="__Fieldmark__160_4092010881"/>
      <w:bookmarkEnd w:id="3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1_4092010881"/>
      <w:bookmarkStart w:id="334" w:name="__Fieldmark__161_4092010881"/>
      <w:bookmarkEnd w:id="3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2_4092010881"/>
      <w:bookmarkStart w:id="336" w:name="__Fieldmark__162_4092010881"/>
      <w:bookmarkEnd w:id="336"/>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37" w:name="__Fieldmark__163_4092010881"/>
      <w:bookmarkStart w:id="338" w:name="__Fieldmark__163_4092010881"/>
      <w:bookmarkEnd w:id="338"/>
      <w:r>
        <w:rPr/>
      </w:r>
      <w:r>
        <w:rPr/>
        <w:fldChar w:fldCharType="end"/>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4_4092010881"/>
      <w:bookmarkStart w:id="340" w:name="__Fieldmark__164_4092010881"/>
      <w:bookmarkEnd w:id="3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4092010881"/>
      <w:bookmarkStart w:id="342" w:name="__Fieldmark__165_4092010881"/>
      <w:bookmarkEnd w:id="3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4092010881"/>
      <w:bookmarkStart w:id="344" w:name="__Fieldmark__166_4092010881"/>
      <w:bookmarkEnd w:id="344"/>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4092010881"/>
      <w:bookmarkStart w:id="346" w:name="__Fieldmark__167_4092010881"/>
      <w:bookmarkEnd w:id="3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4092010881"/>
      <w:bookmarkStart w:id="348" w:name="__Fieldmark__168_4092010881"/>
      <w:bookmarkEnd w:id="3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4092010881"/>
      <w:bookmarkStart w:id="350" w:name="__Fieldmark__169_4092010881"/>
      <w:bookmarkEnd w:id="350"/>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4092010881"/>
      <w:bookmarkStart w:id="352" w:name="__Fieldmark__170_4092010881"/>
      <w:bookmarkEnd w:id="3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4092010881"/>
      <w:bookmarkStart w:id="354" w:name="__Fieldmark__171_4092010881"/>
      <w:bookmarkEnd w:id="3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4092010881"/>
      <w:bookmarkStart w:id="356" w:name="__Fieldmark__172_4092010881"/>
      <w:bookmarkEnd w:id="356"/>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4092010881"/>
      <w:bookmarkStart w:id="358" w:name="__Fieldmark__173_4092010881"/>
      <w:bookmarkEnd w:id="3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4092010881"/>
      <w:bookmarkStart w:id="360" w:name="__Fieldmark__174_4092010881"/>
      <w:bookmarkEnd w:id="3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4092010881"/>
      <w:bookmarkStart w:id="362" w:name="__Fieldmark__175_4092010881"/>
      <w:bookmarkEnd w:id="362"/>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4092010881"/>
      <w:bookmarkStart w:id="364" w:name="__Fieldmark__176_4092010881"/>
      <w:bookmarkEnd w:id="3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4092010881"/>
      <w:bookmarkStart w:id="366" w:name="__Fieldmark__177_4092010881"/>
      <w:bookmarkEnd w:id="3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8_4092010881"/>
      <w:bookmarkStart w:id="368" w:name="__Fieldmark__178_4092010881"/>
      <w:bookmarkEnd w:id="368"/>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69" w:name="__Fieldmark__179_4092010881"/>
      <w:bookmarkStart w:id="370" w:name="__Fieldmark__179_4092010881"/>
      <w:bookmarkEnd w:id="370"/>
      <w:r>
        <w:rPr/>
      </w:r>
      <w:r>
        <w:rPr/>
        <w:fldChar w:fldCharType="end"/>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0_4092010881"/>
      <w:bookmarkStart w:id="372" w:name="__Fieldmark__180_4092010881"/>
      <w:bookmarkEnd w:id="3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1_4092010881"/>
      <w:bookmarkStart w:id="374" w:name="__Fieldmark__181_4092010881"/>
      <w:bookmarkEnd w:id="3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4092010881"/>
      <w:bookmarkStart w:id="376" w:name="__Fieldmark__182_4092010881"/>
      <w:bookmarkEnd w:id="376"/>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3_4092010881"/>
      <w:bookmarkStart w:id="378" w:name="__Fieldmark__183_4092010881"/>
      <w:bookmarkEnd w:id="3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4092010881"/>
      <w:bookmarkStart w:id="380" w:name="__Fieldmark__184_4092010881"/>
      <w:bookmarkEnd w:id="3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4092010881"/>
      <w:bookmarkStart w:id="382" w:name="__Fieldmark__185_4092010881"/>
      <w:bookmarkEnd w:id="382"/>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4092010881"/>
      <w:bookmarkStart w:id="384" w:name="__Fieldmark__186_4092010881"/>
      <w:bookmarkEnd w:id="3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4092010881"/>
      <w:bookmarkStart w:id="386" w:name="__Fieldmark__187_4092010881"/>
      <w:bookmarkEnd w:id="3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8_4092010881"/>
      <w:bookmarkStart w:id="388" w:name="__Fieldmark__188_4092010881"/>
      <w:bookmarkEnd w:id="388"/>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9_4092010881"/>
      <w:bookmarkStart w:id="390" w:name="__Fieldmark__189_4092010881"/>
      <w:bookmarkEnd w:id="3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4092010881"/>
      <w:bookmarkStart w:id="392" w:name="__Fieldmark__190_4092010881"/>
      <w:bookmarkEnd w:id="3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4092010881"/>
      <w:bookmarkStart w:id="394" w:name="__Fieldmark__191_4092010881"/>
      <w:bookmarkEnd w:id="394"/>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4092010881"/>
      <w:bookmarkStart w:id="396" w:name="__Fieldmark__192_4092010881"/>
      <w:bookmarkEnd w:id="3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4092010881"/>
      <w:bookmarkStart w:id="398" w:name="__Fieldmark__193_4092010881"/>
      <w:bookmarkEnd w:id="3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4_4092010881"/>
      <w:bookmarkStart w:id="400" w:name="__Fieldmark__194_4092010881"/>
      <w:bookmarkEnd w:id="400"/>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NormalWeb">
    <w:name w:val="Normal (Web)"/>
    <w:basedOn w:val="Normal"/>
    <w:qFormat/>
    <w:pPr>
      <w:spacing w:before="280" w:after="280"/>
    </w:pPr>
    <w:rPr>
      <w:rFonts w:ascii="Verdana" w:hAnsi="Verdana" w:cs="Verdana"/>
      <w:sz w:val="20"/>
      <w:szCs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20:03:00Z</dcterms:created>
  <dc:creator>Linda Quade</dc:creator>
  <dc:description/>
  <cp:keywords/>
  <dc:language>en-US</dc:language>
  <cp:lastModifiedBy>Karen Van Hentenryck (HL7)</cp:lastModifiedBy>
  <dcterms:modified xsi:type="dcterms:W3CDTF">2013-11-20T18:10:00Z</dcterms:modified>
  <cp:revision>8</cp:revision>
  <dc:subject/>
  <dc:title>Recommendation for HL7 RIM Change</dc:title>
</cp:coreProperties>
</file>